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0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ind w:firstLine="40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высшего образования</w:t>
      </w:r>
    </w:p>
    <w:p>
      <w:pPr>
        <w:pStyle w:val="Normal"/>
        <w:widowControl w:val="false"/>
        <w:ind w:firstLine="400"/>
        <w:jc w:val="center"/>
        <w:rPr>
          <w:rFonts w:eastAsia="Times New Roman"/>
          <w:szCs w:val="28"/>
        </w:rPr>
      </w:pPr>
      <w:r>
        <w:rPr>
          <w:rFonts w:eastAsia="Times New Roman"/>
          <w:bCs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Институт права и национальной безопасности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Кафедра уголовного права и процесса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  <w:t>ФОНД ОЦЕНОЧНЫХ 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офессиональному модулю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120"/>
        <w:ind w:firstLine="400"/>
        <w:jc w:val="center"/>
        <w:rPr/>
      </w:pPr>
      <w:r>
        <w:rPr>
          <w:rFonts w:eastAsia="Times New Roman"/>
          <w:b/>
          <w:szCs w:val="28"/>
        </w:rPr>
        <w:t>МДК.01.06 «Деятельность органов внутренних дел по раскрытию и расследованию преступлений»</w:t>
      </w:r>
    </w:p>
    <w:p>
      <w:pPr>
        <w:pStyle w:val="Normal"/>
        <w:widowControl w:val="false"/>
        <w:spacing w:before="0" w:after="120"/>
        <w:ind w:firstLine="400"/>
        <w:jc w:val="center"/>
        <w:rPr>
          <w:rFonts w:eastAsia="Times New Roman"/>
          <w:b/>
          <w:b/>
          <w:caps/>
          <w:szCs w:val="28"/>
        </w:rPr>
      </w:pPr>
      <w:r>
        <w:rPr>
          <w:rFonts w:eastAsia="Times New Roman"/>
          <w:b/>
          <w:caps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дготовки специалистов среднего звена по специальности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Times New Roman"/>
          <w:szCs w:val="28"/>
        </w:rPr>
        <w:t>40.02.02 «Правоохранительная деятельность</w:t>
      </w:r>
      <w:r>
        <w:rPr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сновная образовательная программа среднего профессионального образовани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rFonts w:eastAsia="Times New Roman"/>
          <w:szCs w:val="28"/>
        </w:rPr>
        <w:t>Правоохранительная деятельность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валификация юрист</w:t>
      </w:r>
    </w:p>
    <w:p>
      <w:pPr>
        <w:pStyle w:val="Normal"/>
        <w:widowControl w:val="false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Год набора 20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szCs w:val="28"/>
        </w:rPr>
        <w:t>Тамбов – 2024</w:t>
      </w:r>
    </w:p>
    <w:p>
      <w:pPr>
        <w:pStyle w:val="Normal"/>
        <w:spacing w:before="0" w:after="200"/>
        <w:ind w:left="-851" w:hanging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408045</wp:posOffset>
            </wp:positionV>
            <wp:extent cx="7382510" cy="724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1997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251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ОДОБРЕН</w:t>
      </w:r>
    </w:p>
    <w:p>
      <w:pPr>
        <w:pStyle w:val="Normal"/>
        <w:spacing w:lineRule="atLeast" w:line="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на заседании кафедры</w:t>
      </w:r>
    </w:p>
    <w:p>
      <w:pPr>
        <w:pStyle w:val="Normal"/>
        <w:spacing w:lineRule="atLeast" w:line="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уголовного права и процесса</w:t>
      </w:r>
    </w:p>
    <w:p>
      <w:pPr>
        <w:pStyle w:val="Normal"/>
        <w:spacing w:lineRule="atLeast" w:line="0"/>
        <w:ind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spacing w:lineRule="atLeast" w:line="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«16» января 2024 года</w:t>
      </w:r>
    </w:p>
    <w:p>
      <w:pPr>
        <w:pStyle w:val="Normal"/>
        <w:spacing w:lineRule="atLeast" w:line="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протокол №6</w:t>
      </w:r>
    </w:p>
    <w:p>
      <w:pPr>
        <w:pStyle w:val="Normal"/>
        <w:numPr>
          <w:ilvl w:val="0"/>
          <w:numId w:val="0"/>
        </w:numPr>
        <w:spacing w:before="0" w:after="200"/>
        <w:ind w:hanging="0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11625</wp:posOffset>
            </wp:positionH>
            <wp:positionV relativeFrom="page">
              <wp:posOffset>218440</wp:posOffset>
            </wp:positionV>
            <wp:extent cx="3196590" cy="3234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481" t="929" r="-6134" b="4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аспорт фонда оценочных средств</w:t>
      </w:r>
      <w:r>
        <w:rPr>
          <w:i/>
          <w:iCs/>
          <w:szCs w:val="28"/>
        </w:rPr>
        <w:t xml:space="preserve"> </w:t>
      </w:r>
      <w:r>
        <w:rPr>
          <w:b/>
          <w:szCs w:val="28"/>
        </w:rPr>
        <w:t>по профессиональному моду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rPr/>
      </w:pPr>
      <w:r>
        <w:rPr>
          <w:szCs w:val="28"/>
        </w:rPr>
        <w:t>Паспорт фонда оценочных средств</w:t>
      </w:r>
      <w:r>
        <w:rPr>
          <w:i/>
          <w:iCs/>
          <w:szCs w:val="28"/>
        </w:rPr>
        <w:t xml:space="preserve"> </w:t>
      </w:r>
      <w:r>
        <w:rPr>
          <w:szCs w:val="28"/>
        </w:rPr>
        <w:t>по профессиональному модулю</w:t>
      </w:r>
      <w:r>
        <w:rPr>
          <w:rFonts w:eastAsia="Times New Roman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40.02.02- </w:t>
      </w:r>
      <w:r>
        <w:rPr>
          <w:rFonts w:eastAsia="Times New Roman"/>
          <w:szCs w:val="28"/>
          <w:lang w:val="en-US"/>
        </w:rPr>
        <w:t>Правоохранительная деятельность</w:t>
      </w:r>
      <w:r>
        <w:rPr>
          <w:rFonts w:eastAsia="Times New Roman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rPr/>
      </w:pPr>
      <w:r>
        <w:rPr>
          <w:rFonts w:eastAsia="Times New Roman"/>
          <w:szCs w:val="28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spacing w:before="0" w:after="120"/>
        <w:ind w:firstLine="709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>Профессиональный цикл МДК.01.06 деятельность органов внутренних дел по раскрытию и расследованию преступлен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  <w:t>Требования к результатам освоения профессионального модуля, уровню освоения содержания профессионального модуля и показателям оценки уровня освоения и освоенных вида профессиональной деятельности, компетенций, знаний, умений, практического опыта, в рамках профессионального модул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68"/>
        <w:gridCol w:w="2332"/>
        <w:gridCol w:w="1263"/>
        <w:gridCol w:w="1339"/>
        <w:gridCol w:w="1835"/>
      </w:tblGrid>
      <w:tr>
        <w:trPr>
          <w:trHeight w:val="55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Приобретенный практический опыт, освоенные умения, усвоенные зна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обучения – коды </w:t>
            </w: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дела, МДК,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мы, подтемы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firstLine="8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1.</w:t>
            </w:r>
            <w:r>
              <w:rPr>
                <w:sz w:val="20"/>
              </w:rPr>
              <w:t>Деятельность органов внутренних дел по раскрытию и расследованию преступлений: понятие, содержание, принципы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бсуждение предложенных вопросов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руктурированная и управляемая дискуссия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2. Положения организации деятельности по раскрытию, расследованию и предупреждению преступлений. Информационные основы расследования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доклад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ческое задание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3. Понятие, задачи, функции, принципы деятельности и организационное построение поли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 xml:space="preserve">Обсуждение предложенных вопросов. Решение зада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4. Обязанности и права полиции при расследовании и раскрытии преступ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Обсуждение предложенных вопро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задач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5. Методы  деятельности полиции при расследовании и раскрыт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Устный опрос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6. Сущность, задачи и правовые основания оперативно-розыскного обеспечения раскрытия и расследования преступ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7. Общие положения организации следственной  деятельности. Теоретические основы организации следственной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докладов с презентациям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Решение зада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8. Криминалистические версии и планирование расследования преступ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 xml:space="preserve">Решение задач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9. Организация взаимодействия следователя с органами дознания и другими участниками раскрытия, расследования и предупреждения преступ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ный опрос. Решение зада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10 Органы дознания в системе МВД России и организация их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Беседа с элементами деловой игры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еловая игра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 xml:space="preserve">Юридически квалифицировать факты, события и обстоятельства. Принимать решения и совершать юридические действия в полном соответствии с законом, </w:t>
            </w:r>
            <w:r>
              <w:rPr>
                <w:sz w:val="20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, </w:t>
            </w:r>
            <w:r>
              <w:rPr>
                <w:color w:val="000000"/>
                <w:sz w:val="20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, Осуществлять документационное обеспечение управленческой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К 1.1., ПК1.11.,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color w:val="000000"/>
                <w:sz w:val="20"/>
              </w:rPr>
              <w:t>ПК 2.1, ПК 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sz w:val="20"/>
              </w:rPr>
              <w:t>11  Привлечение к деятельности следственной группы сотрудников оперативных подраздел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</w:rPr>
              <w:t>повышенный(продвинуты) уровень;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Cs/>
                <w:sz w:val="20"/>
              </w:rPr>
              <w:t>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</w:t>
            </w: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ческое зад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 Комплект  материалов  для оценки  сформированности  умений и знаний в ходе освоения учебной дисциплины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2.1 Комплект материалов для проведения тестового контроля 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/>
          <w:color w:val="333333"/>
          <w:szCs w:val="28"/>
        </w:rPr>
        <w:t>1. </w:t>
      </w:r>
      <w:r>
        <w:rPr>
          <w:rFonts w:eastAsia="Times New Roman" w:cs="Times New Roman"/>
          <w:szCs w:val="28"/>
        </w:rPr>
        <w:t>К задачам МВД РФ не относи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исполнение уголовных наказа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уководство органами внутренних дел и совершенствование их деятель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вершенствование нормативно-правовой основы деятельности органов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рганизация и осуществление мер по предупреждению и пресечению преступлений и административных правонаруше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рганизация и осуществление мер по выявлению, раскрытию и расследованию преступлений</w:t>
      </w:r>
    </w:p>
    <w:p>
      <w:pPr>
        <w:pStyle w:val="Normal"/>
        <w:spacing w:lineRule="auto" w:line="240"/>
        <w:rPr>
          <w:rFonts w:eastAsia="Times New Roman" w:cs="Times New Roman"/>
          <w:szCs w:val="28"/>
        </w:rPr>
      </w:pPr>
      <w:bookmarkStart w:id="0" w:name="more"/>
      <w:bookmarkEnd w:id="0"/>
      <w:r>
        <w:rPr>
          <w:rFonts w:eastAsia="Times New Roman" w:cs="Times New Roman"/>
          <w:szCs w:val="28"/>
        </w:rPr>
        <w:br/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 К функциям Министерства  внутренних дел РФ не относи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деятельности судов и других правоохранительных орган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рганизация и осуществление розыска лиц, совершивших преступление и уклоняющихся от органов дознания, следствия или суд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астие в организации территориальной обороны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астие совместно с органами государственной власти субъектов РФ в разработке и выполнении региональных целевых программ в сфере защиты прав и свобод человека и гражданина, охраны правопорядка и борьбы с преступностью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уководство образовательными и научно-исследовательскими учреждениями системы министерства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 В систему МВД РФ входи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лужба судебных пристав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по исполнению уголовных наказа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частные детективные и охранные службы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. Правовой основой деятельности полиции являе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ый закон  «О полиции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кон РФ «О деятельности полиции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ложение о полиции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становление Правительства РФ "Об организации полиции в РФ"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5. Министр внутренних дел РФ назначае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Председателя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ветом Федерации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осударственной Дум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ем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6. К задачам полиции  не относи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озыск лиц, скрывающихся от органов дознания, следствия и суд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щита жизни, здоровья, прав и свобод граждан Российской Федерации, иностранных граждан, лиц без гражданств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храна общественного порядка и обеспечение общественн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тиводействия преступ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храна собствен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7. К функциям полиции не относится: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противопожарн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щита личности, общества, государства от противоправных посягательст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упреждение и пресечение преступлений и административных правонаруше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выявление и раскрытие преступлений, производство дознания по уголовным делам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озыск лиц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8. К основным направлениям деятельности полиции не относится: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государственн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изводство по делам об административных правонарушениях, исполнение административных наказа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правопорядка в общественных местах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троль за соблюдением законодательства Российской Федерации в области оборота оруж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осударственная защита потерпевших, свидетелей и иных участников уголовного судопроизводства, судей, прокуроров, следователей, должностных лиц правоохранительных и контролирующих органов, а также других защищаемых лиц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9. Руководство деятельностью МВД России осуществляе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ь Правительства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иректор Федеральной службы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лавнокомандующий внутренними войска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0. МВД России осуществляет координацию и контроль деятельности подведомственной ему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ой миграционной службы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ой регистрационной службы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ой службы судебных пристав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ой службы исполнения наказа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1. В Министерстве внутренних дел РФ не предусмотрена должность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чальника Комитета участковых инспекторов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местителя министра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татс-секретар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чальника Следственного комитета при Министерстве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лавнокомандующего внутренними войсками МВД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лавного государственного инспектора безопасности дорожного движения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2. Министерство внутренних дел Российской Федерации (МВД России) является федеральным органом ……. вла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исполнительн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конодательн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удебн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дзорн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трольно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3. Органы внутренних дел возглавляю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ем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лавнокомандующим внутренними войсками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иректором Министерства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4. Руководители главных управлений внутренних дел по федеральным округам назначаются на должность и освобождаются от долж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министра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ем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5. Министры внутренних дел республик в составе РФ, начальники управлений (главных управлений) внутренних дел других субъектов РФ назначаются на должность и освобождаются от долж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 по согласованию с органами государственной власти субъектов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председателя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министра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6. Начальники отделов (управлений) внутренних дел в районах, городах и иных муниципальных образованиях назначаются на долж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ами внутренних дел субъектов РФ по согласованию с соответствующими органами местного самоуправлен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министра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 по согласованию с министром внутренних дел субъект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председателя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7. Федеральную миграционную службу России возглавляе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иректо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чальник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8. Руководитель Федеральной миграционной службы России назначается на должность и освобождается от должности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Председателя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ем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9. К оперативным управлениям Федеральной миграционной службы России относя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организации миграционного контрол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информационное управлени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реализации миграционных программ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адровое управлени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0. К функциональным управлениям Федеральной миграционной службы России относя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авовое управлени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внутренней миг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оперативного приема вынужденных мигрант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по делам трудящихся мигрант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1. Принципами деятельности полиции являются принципы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важения прав и свобод человека и гражданин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кон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л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бирания, хранения, использования и распространения информации о частной жизни лица без его соглас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2. Основными задачами полиции на современном этапе являю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храна общественного порядка и общественн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щита всех форм собствен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казание помощи физическим и юридическим лицам в защите их законных интерес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сультирование по вопросам заключения  сделок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инятие мер к охране наследственного имуществ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3. В состав органов внутренних дел входя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ая миграционная служб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дразделения лицензионно-разрешительной работы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униципальная 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головная 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4. Основными видами правоохранительной деятельности органов внутренних дел являю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административная деятель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перативно-розыскная деятель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азведывательная деятель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трразведывательная деятель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5. К задачам внутренних войск МВД РФ относи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астие совместно с органами внутренних дел РФ  в охране общественного порядка, обеспечении общественной безопасности и режима чрезвычайного положен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астие в борьбе с терроризмом и обеспечении правового режима контртеррористической оп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храна важных государственных объектов и специальных груз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храна государственной границы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разведывательной деятельности на территории иностранных государст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6. Расположите нормативные правовые акты, регламентирующие организацию и деятельность органов внутренних дел, по юридической сил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ституция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едеральный закон «О полиции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каз Президента РФ «Вопросы Министерства внутренних дел РФ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иказ МВД РФ «Об утверждении методики проведения конкурса на замещение вакантных должностей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7. Расположите подразделения органов внутренних дел по их месту в системе МВД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ерство внутренних дел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я министерства внутренних дел Российской Федерации по федеральным округам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ерства внутренних дел, управления внутренних дел по субъектам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я (отделы) внутренних дел по городам и районам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8. Расположите основные этапы формирования органов внутренних дел по хронолог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разование Главной полицмейстерской канцеляр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Министерства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ормирование Корпуса жандарм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в составе Министерства внутренних дел Департамента поли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9. Расположите основные этапы развития органов внутренних дел в советский период по хронолог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Центрального управления уголовного розыска НКВД РСФС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разование Государственной автомобильной инспек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управления по борьбе с хищением социалистической собственности и спекуляцие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ъединение МВД СССР и МГБ СССР в Министерство внутренних дел ССС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0. Установите соответствие между подразделениями органов внутренних дел и принципами, в соответствие с которыми они сформированы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    МВД республик, ГУВД и УВД краев, областей и других субъектов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    Управления (отделы) внутренних дел на транспорт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    Управления (отделы) на особо важных и режимных объектах, региональные управления по борьбе с организованной преступностью и др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административно-территориальный принцип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инцип организации воздушного, водного, железнодорожного транспорт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ункциональный принцип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1. Установите соответствие между датами и основными этапами развития органов внутренних дел в советский пери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    1922 г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    1935 г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    1941 г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.    1956 г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Центрального управления уголовного розыска НКВД РСФС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разование Государственной автомобильной инспек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Главного управления по борьбе с бандитизмом НКВД СССР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восстановление принципа двойного подчинения мили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2. Установите соответствие между датами и основными этапами развития органов внутренних дел в досоветский пери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    1715 г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    1802 г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    1827 г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.    1880 год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разование Главной полицмейстерской канцеляр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Министерства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формирование Корпуса жандармо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здание в составе Министерства внутренних дел Департамента поли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3. Установите соответствие между структурными подразделениями МВД РФ и выполняемыми ими функц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    внутренние войск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    следственный комитет при МВД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    Федеральная миграционная служб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.    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астие в пресечении массовых беспорядков в населенных пунктах, а при необходимости и в исправительных учреждениях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процессуальной самостоятельности следователе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азработка и реализация во взаимодействии с иными государственными органами мер по предупреждению и пресечению незаконной миг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изводство по делам об административных правонарушениях, исполнение административных наказани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/>
          <w:szCs w:val="28"/>
        </w:rPr>
        <w:t>34. Деятельность, связанная</w:t>
      </w:r>
      <w:r>
        <w:rPr>
          <w:rFonts w:eastAsia="Times New Roman" w:cs="Times New Roman"/>
          <w:b/>
          <w:bCs/>
          <w:szCs w:val="28"/>
        </w:rPr>
        <w:t> </w:t>
      </w:r>
      <w:r>
        <w:rPr>
          <w:rFonts w:eastAsia="Times New Roman" w:cs="Times New Roman"/>
          <w:szCs w:val="28"/>
        </w:rPr>
        <w:t>с охраной общественного порядка, организацией безопасности дорожного движение и т.п. составляет ________ деятельность органов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5. Система государственных органов исполнительной власти, призванных защищать жизнь, здоровье, права и свободы граждан Российской Федерации, иностранных граждан, лиц без гражданства, противодействовать преступности, охранять общественный порядок, собственность и обеспечивать общественную безопасность, составляет ..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/>
          <w:szCs w:val="28"/>
        </w:rPr>
        <w:t>36. Международная организация уголовной полиции называе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/>
          <w:szCs w:val="28"/>
        </w:rPr>
        <w:t>37. Система административных органов, осуществляющих защиту жизни, здоровья, прав и свобод граждан Российской Федерации, иностранных граждан, лиц без гражданства, охрану общественного порядка, собственности и обеспечение общественной безопасности – это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лиц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правление по охране общественн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адвокатур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куратур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8. Представительство Интерпола в Российской Федерации называе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циональное бюро Интерпол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циональный отдел Интерпола в Росс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учреждение Интерпола в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интерпол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9. Основными задачами представительства Интерпола  в России являю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еспечение эффективного обмена информацией об уголовных преступлениях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блюдение за исполнением международных договоров по вопросам борьбы с преступностью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казание содействия в выполнении запросов международных правоохранительных организаций и правоохранительных органов иностранных государст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изводство предварительного расследования по преступлениям, совершенным гражданами иностранных государст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0. Национальное бюро Интерпола осуществляет свою деятельность исключительно в сфере борьбы с ..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щеуголовны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литически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военны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елигиозны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асовы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1. К структурным элементам Министерства внутренних дел РФ можно отнести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государственной защиты имущества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обеспечения правопорядка на транспорт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оссийский национальный контактный пункт по взаимодействию с Европейской полицейской организацией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по надзору за органами, осуществляющими предварительное расследовани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оссийское представительство Организации объединенных наций в сфере борьбы с транснациональной преступностью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2. МВД РФ организует и осуществляет в соответствии с законодательством Российской Федерации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экспертно-криминалистическую деятельность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троль за оборотом гражданского и служебного оруж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лицензирование отдельных видов деятель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контроль за оборотом наркотических и психотропных веществ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азработку и принятие законодательных актов в сфере деятельности органов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3. Коллегия Министерства внутренних дел РФ является __________ органом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4. В состав коллегии МВД России по должности входя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местители министра внутренних дел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иректор Федеральной миграционной службы Росс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енеральный прокурор Росс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иректор Федеральной службы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5. Состав коллегии МВД России (кроме лиц, входящих в нее по должности) утверждается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дседателем Правительства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советом Федерации по представлению президента Российской Федераци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6. В структуре Министерства внутренних дел Российской Федерации отсутствует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по надзору за органами, осуществляющими предварительное расследование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по противодействию экстремизму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экономической безопасност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епартамент кадрового обеспечения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7. Структурные подразделения (филиалы) Национального бюро Интерпола действуют в ___ субъектах  федерации (ответить числом)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8. Департамент экономической безопасности и соответствующие подразделения в субъектах РФ выполняют функции по организации борьбы с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экономически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логовыми преступлениями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ступлениями, посягающими на благоприятную окружающую среду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ступлениями, посягающими на собственность граждан (кражи, грабежи и т.д.)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49. Министр внутренних дел Республики Дагестан назначается на должность и освобождается от должности …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 по согласованию с органами государственной власти субъектов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министром внутренних дел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председателя Правительства РФ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езидентом РФ по представлению министра внутренних дел РФ</w:t>
      </w:r>
    </w:p>
    <w:p>
      <w:pPr>
        <w:pStyle w:val="Normal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i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3 Комплект материалов для проведения  практических занятий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Тема 1.</w:t>
      </w:r>
      <w:r>
        <w:rPr>
          <w:rFonts w:cs="Times New Roman"/>
          <w:b/>
          <w:szCs w:val="28"/>
        </w:rPr>
        <w:t xml:space="preserve"> Деятельность органов внутренних дел по раскрытию и расследованию преступлений: понятие, содержание, принципы.</w:t>
      </w:r>
    </w:p>
    <w:p>
      <w:pPr>
        <w:pStyle w:val="Normal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Предмет дисциплины «Деятельность органов внутренних дел по раскрытию и расследованию преступлений»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2.Задачи дисциплины «Деятельность органов внутренних дел по раскрытию и расследованию преступлений»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Система дисциплины «Деятельность органов внутренних дел по раскрытию и расследованию преступлений»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4.Понятие и порядок производства следственных действий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 Понятие дисциплины «Деятельность органов внутренних дел по раскрытию и расследованию преступлений»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6.Содержание дисциплины «Деятельность органов внутренних дел по раскрытию и расследованию преступлений»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7. Принципы «Деятельность органов внутренних дел по раскрытию и расследованию преступлений». 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</w:rPr>
        <w:t>8.По приложению к уголовно-процессуальному кодексу РФ установите те принципы уголовного процесса, которые применялись в основе составления бланков процессуальных документов.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</w:rPr>
        <w:t>9.Сгруппируйте их на системной основе, по отдельным   принципам.</w:t>
      </w:r>
    </w:p>
    <w:p>
      <w:pPr>
        <w:pStyle w:val="Normal"/>
        <w:shd w:fill="FFFFFF" w:val="clea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.</w:t>
      </w:r>
    </w:p>
    <w:p>
      <w:pPr>
        <w:pStyle w:val="Normal"/>
        <w:rPr/>
      </w:pPr>
      <w:r>
        <w:rPr>
          <w:rFonts w:cs="Times New Roman"/>
          <w:b/>
          <w:szCs w:val="28"/>
        </w:rPr>
        <w:t>Тема 2. Положения организации деятельности по раскрытию, расследованию и предупреждению преступлений. Информационные основы расследования.</w:t>
      </w:r>
      <w:r>
        <w:rPr>
          <w:rFonts w:cs="Times New Roman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spacing w:lineRule="auto" w:line="360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i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Криминалистическая информация о преступлении и ее виды. Потенциальные носители и источники криминалистической информации. 2.Информация о преступлении и преступнике как необходимое условие ее использования при расследовании. 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Восприятие информации в практической деятельности следователя, способы ее закрепления и оценки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Система информационного обеспечения криминалистической деятельности. 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Использование при расследовании результатов оперативно-розыскной деятельности. </w:t>
      </w:r>
    </w:p>
    <w:p>
      <w:pPr>
        <w:pStyle w:val="Normal"/>
        <w:shd w:fill="FFFFFF" w:val="clea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rPr/>
      </w:pPr>
      <w:r>
        <w:rPr>
          <w:rFonts w:cs="Times New Roman"/>
          <w:b/>
          <w:szCs w:val="28"/>
        </w:rPr>
        <w:t>Тема 3. Понятие, задачи, функции, принципы деятельности и организационное построение полиции.</w:t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1. Полиция, ее задачи и принципы деятельности. Правовое регулирование деятельности полиции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2. Основные направления (функции) деятельности поли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3. Организационное построение полиции. Виды и система служб и подразделений полиции.</w:t>
      </w:r>
    </w:p>
    <w:p>
      <w:pPr>
        <w:pStyle w:val="Normal"/>
        <w:rPr/>
      </w:pPr>
      <w:r>
        <w:rPr>
          <w:rFonts w:cs="Times New Roman"/>
          <w:szCs w:val="28"/>
        </w:rPr>
        <w:t>4. Финансирование, материально-техническое и социально-бытовое обеспечение полиции и ее сотрудников.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ема 4. Обязанности и права полиции при расследовании и раскрытии преступлений.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/>
      </w:pPr>
      <w:r>
        <w:rPr>
          <w:rFonts w:cs="Times New Roman"/>
          <w:szCs w:val="28"/>
        </w:rPr>
        <w:t>1. Обязанности и права полиции как основной элемент ее правового статуса. Их правовое закрепление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2.Классификация обязанностей полиции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3. Классификация прав полиции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4.Механизм реализации обязанностей и прав полиции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5.Гарантии обеспечения деятельности сотрудников поли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ема 5. Методы  деятельности полиции при расследовании и раскрытии преступлений.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1. Понятие и классификация методов деятельности полиции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2. Убеждение и принуждение как основные (универсальные) методы  деятельности полиции, их соотношение.</w:t>
      </w:r>
    </w:p>
    <w:p>
      <w:pPr>
        <w:pStyle w:val="Normal"/>
        <w:rPr/>
      </w:pPr>
      <w:r>
        <w:rPr>
          <w:rFonts w:cs="Times New Roman"/>
          <w:szCs w:val="28"/>
        </w:rPr>
        <w:t>3. Иные методы  деятельности полиции (экономические, психологические и др.).</w:t>
      </w:r>
    </w:p>
    <w:p>
      <w:pPr>
        <w:pStyle w:val="Normal"/>
        <w:rPr/>
      </w:pPr>
      <w:r>
        <w:rPr>
          <w:rFonts w:cs="Times New Roman"/>
          <w:szCs w:val="28"/>
        </w:rPr>
        <w:t>4.  Меры  принуждения, применяемые полицией, и их классификация.</w:t>
      </w:r>
    </w:p>
    <w:p>
      <w:pPr>
        <w:pStyle w:val="Normal"/>
        <w:spacing w:lineRule="auto" w:line="36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Тема 6. Сущность, задачи и правовые основания оперативно-розыскного обеспечения раскрытия и расследования преступлений. 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1.Использование результатов ОРД для решения вопроса  о возбуждении уголовного дела.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2.Понятие и сущность сообщения органа, осуществляющего ОРД, сведений о признаках преступления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Формы и методы участия сотрудников, осуществляющих оперативно-розыскную деятельность в работе следственных и следственно-оперативных групп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Привлечение к деятельности следственной группы сотрудников оперативных подразделений в порядке, предусмотренном УПК РФ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Основные направления работы дежурной СОГ: при поступлении сообщения о преступлении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Тема 7. Общие положения организации следственной  деятельности. Теоретические основы организации следственной деятельности </w:t>
      </w:r>
    </w:p>
    <w:p>
      <w:pPr>
        <w:pStyle w:val="Normal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Понятие, значение и место организации криминалистической деятельности в системе криминалистики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Задачи и методы организации криминалистической деятельности.  </w:t>
      </w:r>
    </w:p>
    <w:p>
      <w:pPr>
        <w:pStyle w:val="Normal"/>
        <w:shd w:fill="FFFFFF" w:val="clea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ема 8 Криминалистические версии и планирование расследования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Вопросы для обсуждения:</w:t>
      </w:r>
    </w:p>
    <w:p>
      <w:pPr>
        <w:pStyle w:val="Normal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Планирование расследования и следственные ситуации. 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2. Виды и разновидности планирования: индивидуальное; планирование следственных действий, календарное (сводное, общее). </w:t>
      </w:r>
    </w:p>
    <w:p>
      <w:pPr>
        <w:pStyle w:val="Normal"/>
        <w:rPr/>
      </w:pPr>
      <w:r>
        <w:rPr>
          <w:rFonts w:cs="Times New Roman"/>
          <w:szCs w:val="28"/>
        </w:rPr>
        <w:t xml:space="preserve">3. Особенности планирования при коллективном методе расследования, а также по сложным и многоэпизодным делам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 Особенности планирования расследования при возбуждении уголовного дела по официальным материалам, оперативно-розыскным данным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 Техника составления различных планов расследования. 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Тема 9. Организация взаимодействия следователя с органами дознания и другими участниками раскрытия, расследования и предупреждения преступлений 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Вопросы для обсуждения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онятие, значение и принципы взаимодействия следователя с другими правоохранительными, иными органами и специалистами.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Формы и содержание взаимодействия следователя с органами дознания, специалистами, экспертами на различных этапах: при выявлении, расследовании и предупреждении преступл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Формы участия специалистов в следственных действиях. Роль специалистов-криминалистов в обнаружении, фиксации и изъятии следо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Взаимодействие следователя и органов дознания со специалистом и экспертом при назначении судебных эксперти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Взаимодействие при расследовании преступления следственной и следственно-оперативной групп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рганизация взаимодействия со следственными и оперативными подразделениями других правоохранительных органов: Федеральной службы безопасности, Государственного таможенного комитета, прокуратуры, с судами и другими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. Психологические аспекты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0 Органы дознания в системе МВД России и организация их деятельности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Вопросы для обсуждени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Основные функции и задачи специализированных подразделений дознания. 2.Принципы организации системы специализированных подразделений дозн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Нормативная основа. Структура Управления по организации дознания МВД России, его основные задачи и фун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Структура отделов (отделений) по организации дознания МВД республик, ГУ МВД, УМВД по субъектам Российской Федерации, их задачи и основные функц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труктура подразделений дознания УМВД, ОМВД по району, городу, их задачи и основные функции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.Правовой статус иных подразделений и служб полиции в осуществлении уголовно-процессуальных функц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 11  Привлечение к деятельности следственной группы сотрудников оперативных подразделен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Вопросы для обсуждени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Основные направления работы дежурной СОГ: при поступлении сообщения о преступле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рганизация контроля за состоянием взаимо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онтрольные функции руководителей органа,  осуществляющего ОРД, и следственного орг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онятие следственно-оперативных групп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ответа на практическом заняти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оценке ответа надо учитывать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полноту и правильность отве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степень осознанности, понимания изученного;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языковое оформление отв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вет оценивается как «отличный», если студент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полно излагает изученный материал, даёт правильное определенное понятий; 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</w:t>
      </w:r>
    </w:p>
    <w:p>
      <w:pPr>
        <w:pStyle w:val="Normal"/>
        <w:ind w:firstLine="709"/>
        <w:rPr/>
      </w:pPr>
      <w:r>
        <w:rPr>
          <w:sz w:val="24"/>
          <w:szCs w:val="24"/>
        </w:rPr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709"/>
        <w:rPr/>
      </w:pPr>
      <w:r>
        <w:rPr>
          <w:sz w:val="24"/>
          <w:szCs w:val="24"/>
        </w:rPr>
        <w:t>Ответ оценивается как «хороший» ставится, если студент 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ind w:firstLine="709"/>
        <w:rPr/>
      </w:pPr>
      <w:r>
        <w:rPr>
          <w:sz w:val="24"/>
          <w:szCs w:val="24"/>
        </w:rPr>
        <w:t>«Удовлетворительно» ставится, если студент обнаруживает знание и понимание основных положений данной темы, но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излагает материал неполно и допускает неточности в определении понятий или формулировке теорий;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709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 xml:space="preserve">Неудовлетворительно» </w:t>
      </w:r>
      <w:r>
        <w:rPr>
          <w:sz w:val="24"/>
          <w:szCs w:val="24"/>
        </w:rPr>
        <w:t>ставится, если студен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казы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тодические указания по подготовке к практическим занятиям</w:t>
      </w:r>
    </w:p>
    <w:p>
      <w:pPr>
        <w:pStyle w:val="Normal"/>
        <w:ind w:firstLine="709"/>
        <w:rPr/>
      </w:pPr>
      <w:r>
        <w:rPr>
          <w:rFonts w:eastAsia="Times New Roman" w:cs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дной из важных форм самостоятельной работы является подготовка к практическому занятию. При подготовке к практическим занятиям студент должен придерживаться следующей технологии: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1. внимательно изучить основные вопросы темы и план практического занятия, определить место темы занятия в общем содержании, ее связь с другими темами; 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 найти и проработать соответствующие разделы в рекомендованных нормативных документах, учебниках и дополнительной литературе;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3. после ознакомления с теоретическим материалом ответить на вопросы для самопроверки;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4. продумать свое понимание сложившейся ситуации в изучаемой сфере, пути и способы решения проблемных вопросов;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>5. продумать развернутые ответы на предложенные вопросы темы, опираясь на лекционные материалы, расширяя и дополняя их данными из учебников, дополнительной литератур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>2.4  Комплект материалов по оценке результатов докладов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. Раскройте деятельность органов внутренних дел .</w:t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.Каково назначение деятельности органов внутренних дел.</w:t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 Какими нормативно-правовыми актами руководствуются органы внутренних дел в своей работе.</w:t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Составьте план-структуру подразделений полиции и их функци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5. Какие законы предусматривают работу полиции, ее права и гарантии. Расшифруйте их</w:t>
      </w:r>
    </w:p>
    <w:p>
      <w:pPr>
        <w:pStyle w:val="Normal"/>
        <w:suppressAutoHyphens w:val="true"/>
        <w:autoSpaceDE w:val="false"/>
        <w:rPr/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Каковы полномочия полиции при задержании подозреваемого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7.В каких случаях полиция может применять оружие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Как осуществляется досмотр  задержан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Понятие, предмет, задачи, методы и принципы организации следственной деятельност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Значение организации деятельности по раскрытию, расследованию и предупреждению преступ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учные и правовые основы организации деятельности по раскрытию, расследованию и предупреждению преступл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Место организации в системе криминалистики и ее связь с другими раздел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Соотношение организации деятельности по раскрытию, расследованию и предупреждению преступлений, теории организации и управления, криминалистического обеспечения.  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14. Структура организации криминалистическ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Роль версий в раскрытии и расследовании преступл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Виды версий. Логическая природа процесса построения верс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Понятие и значение типичных версий в расследовании преступл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 Формирование криминалистических верс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. Соотношение следственной, розыскной, оперативно-розыскной, экспертной и судебной вер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. Понятие и значение планирования как элемента организации деятельности по раскрытию, расследованию и предупреждению преступл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Принципы и элементы планир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. Виды и формы планир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3. Планирование расследования уголовного дела. 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24. Вспомогательная документация, используемая при планир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Понятие и значение взаимодействия между следователем и работниками органа дозн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Цели и задачи взаимодействия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7. Принципы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8.Формы и виды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9.Особенности взаимодействия на различных этапах расслед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0. Понятие и значение взаимодействия между следователем и работниками органа дозн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 .Цели и задачи взаимодействия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2. Принципы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3.Формы и виды взаимо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Особенности взаимодействия на различных этапах ра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5. Основания, порядок и условия проведения ОРД при осмотре места проише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Оперативно-розыскные мероприятия. Их виды, основания и условия пр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 Правовые основания и условия проведения ОРМ, ограничивающих конституционные права гражда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8. Сущность, задачи и правовые основания оперативно-розыскного обеспечения раскрытия и расследования преступл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9. Сущность и значение ОРД по обнаружению и закреплению сведений о предметах и документах, могущих быть доказательствами по уголовному делу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Критерии оценивания доклада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Оценка </w:t>
      </w:r>
      <w:r>
        <w:rPr>
          <w:b/>
          <w:sz w:val="24"/>
          <w:szCs w:val="24"/>
          <w:lang w:eastAsia="en-US"/>
        </w:rPr>
        <w:t>«отлично</w:t>
      </w:r>
      <w:r>
        <w:rPr>
          <w:sz w:val="24"/>
          <w:szCs w:val="24"/>
          <w:lang w:eastAsia="en-US"/>
        </w:rPr>
        <w:t xml:space="preserve">» выставляется студенту, если содержание доклада соответствует заявленной в названии тематике; доклад оформлен в соответствии с общими требованиями написания и техническими требованиями оформления доклада; доклад имеет чёткую композицию и структуру; в тексте доклада отсутствуют логические нарушения в представлении материала; корректно оформлены и в полном объёме представлены список использованной литературы и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 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Оценка </w:t>
      </w:r>
      <w:r>
        <w:rPr>
          <w:b/>
          <w:sz w:val="24"/>
          <w:szCs w:val="24"/>
          <w:lang w:eastAsia="en-US"/>
        </w:rPr>
        <w:t xml:space="preserve">«хорошо» </w:t>
      </w:r>
      <w:r>
        <w:rPr>
          <w:sz w:val="24"/>
          <w:szCs w:val="24"/>
          <w:lang w:eastAsia="en-US"/>
        </w:rPr>
        <w:t xml:space="preserve">выставляется студенту, если содержание доклада соответствует заявленной в названии тематике; доклада оформлен в соответствии с общими требованиями написания доклада, но есть погрешности в техническом оформлении; доклад имеет чёткую композицию и структуру; в тексте доклада отсутствуют логические нарушения в представлении материала; в полном объёме представлены список использованной литературы, но есть ошибки в оформлении; корректно оформлены и в полном объёме представлены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 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Оценка </w:t>
      </w:r>
      <w:r>
        <w:rPr>
          <w:b/>
          <w:sz w:val="24"/>
          <w:szCs w:val="24"/>
          <w:lang w:eastAsia="en-US"/>
        </w:rPr>
        <w:t>«удовлетворительно»,</w:t>
      </w:r>
      <w:r>
        <w:rPr>
          <w:sz w:val="24"/>
          <w:szCs w:val="24"/>
          <w:lang w:eastAsia="en-US"/>
        </w:rPr>
        <w:t xml:space="preserve"> если содержание доклада соответствует заявленной в названии тематике; в целом доклад оформлен в соответствии с общими требованиями написания доклада, но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единичные орфографические, пунктуационные, грамматические, лексические, стилистические и иные ошибки в авторском тексте; в целом доклад представляет собой самостоятельное исследование, представлен анализ найденного материала, отсутствуют факты плагиата. 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Оценка </w:t>
      </w:r>
      <w:r>
        <w:rPr>
          <w:b/>
          <w:sz w:val="24"/>
          <w:szCs w:val="24"/>
          <w:lang w:eastAsia="en-US"/>
        </w:rPr>
        <w:t>«неудовлетворительно»,</w:t>
      </w:r>
      <w:r>
        <w:rPr>
          <w:sz w:val="24"/>
          <w:szCs w:val="24"/>
          <w:lang w:eastAsia="en-US"/>
        </w:rPr>
        <w:t xml:space="preserve"> если содержание доклада соответствует заявленной в названии тематике; в докладе отмечены нарушения общих требований, написания доклада;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частые орфографические, пунктуационные, грамматические, лексические, стилистические и иные ошибки в авторском тексте; в целом доклада представляет собой достаточно  самостоятельное исследование, представлен анализ найденного материала, присутствуют единичные случаи фактов плагиа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тодические указания по подготовке докла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доклад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клад, как правило, должен содержать следующие структурные элемент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титульный лис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одерж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введ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сновная часть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заключ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6. список использованных источников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приложения (при необходимост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В содержании приводятся наименования структурных частей доклада, глав и параграфов его основной части с указанием номера страницы, с которой начинаетс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ответствующая часть, глава, параграф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В основной части излагается сущность проблемы и объективные научные сведения по теме доклад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доклад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доклада. Заголов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ОСНОВНАЯ ЧАСТЬ» в содержании доклада быть не долж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екст доклад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доклада ссылок на использованные источник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заключении приводятся выводы, к которым пришел студент в результат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выполнения доклада, раскрывающие поставленные во введении задачи. Список литературы должен оформляться в соответствии с общепринятыми библиографически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ребованиями и включать только использованные студентом публикации. Количество источников в списке определяется студентом самостоятельно, для доклада их рекомендуемое количество от 15 до 3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риложения следует выносить вспомогательный материал, который пр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м доклада должен быть не менее 12 и более 20 страниц машинописн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текста через 1,5 интервала на одной стороне стандартного листа А4 с соблюдением следующего размера полей: верхнее и нижнее -2, правое – 1,5, левое – 3 см. Шрифт – 14. Доклад может быть и рукописным, написанным ровными строками (не менее 30 на страницу), ясно читаемым почерком. Абзацный отступ – 5 печатных знаков. Страницы нумеруются в нижнем правом углу без точек. Первой страницей считается титульный лист, нумерация на ней не ставится, второй – оглавление. Каждый структурный элемент доклада начинается с новой страниц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писок использованных источников 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источники, законодательные и нормативно-методические документы 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териал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пециальная научная отечественная и зарубежная литература (монографии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ебники, научные статьи и т.п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lang w:eastAsia="en-US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4  Комплект материалов по оценке результатов самостоятельной  работы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1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"/>
          <w:sz w:val="24"/>
          <w:szCs w:val="24"/>
        </w:rPr>
        <w:t>Во второй половине ночи на автостоянке были расстреляны</w:t>
      </w:r>
      <w:r>
        <w:rPr>
          <w:color w:val="000000"/>
          <w:sz w:val="24"/>
          <w:szCs w:val="24"/>
        </w:rPr>
        <w:t xml:space="preserve">  предприниматель А. и его личный охранник Б. Прибыв лично на место преступления с милицейским нарядом начальник </w:t>
      </w:r>
      <w:r>
        <w:rPr>
          <w:color w:val="000000"/>
          <w:spacing w:val="-1"/>
          <w:sz w:val="24"/>
          <w:szCs w:val="24"/>
        </w:rPr>
        <w:t xml:space="preserve">Н-ского райотдела внутренних дел В., не дожидаясь прибытия дежурного </w:t>
      </w:r>
      <w:r>
        <w:rPr>
          <w:color w:val="000000"/>
          <w:spacing w:val="-3"/>
          <w:sz w:val="24"/>
          <w:szCs w:val="24"/>
        </w:rPr>
        <w:t>следователя прокуратуры, находившегося на осмотре места другого тяжко</w:t>
        <w:softHyphen/>
      </w:r>
      <w:r>
        <w:rPr>
          <w:color w:val="000000"/>
          <w:sz w:val="24"/>
          <w:szCs w:val="24"/>
        </w:rPr>
        <w:t xml:space="preserve">го преступления, принял все меры к закреплению следов преступления и </w:t>
      </w:r>
      <w:r>
        <w:rPr>
          <w:color w:val="000000"/>
          <w:spacing w:val="-2"/>
          <w:sz w:val="24"/>
          <w:szCs w:val="24"/>
        </w:rPr>
        <w:t>охране места происшествия, вызвал из дома начальника отделения уголов</w:t>
        <w:softHyphen/>
      </w:r>
      <w:r>
        <w:rPr>
          <w:color w:val="000000"/>
          <w:spacing w:val="-1"/>
          <w:sz w:val="24"/>
          <w:szCs w:val="24"/>
        </w:rPr>
        <w:t>ного розыска Г. и приказал ему организовать силами отделения оператив</w:t>
        <w:softHyphen/>
      </w:r>
      <w:r>
        <w:rPr>
          <w:color w:val="000000"/>
          <w:spacing w:val="-2"/>
          <w:sz w:val="24"/>
          <w:szCs w:val="24"/>
        </w:rPr>
        <w:t xml:space="preserve">но-розыскную деятельность по горячим следам, возбудить уголовное дело </w:t>
      </w:r>
      <w:r>
        <w:rPr>
          <w:color w:val="000000"/>
          <w:spacing w:val="-1"/>
          <w:sz w:val="24"/>
          <w:szCs w:val="24"/>
        </w:rPr>
        <w:t xml:space="preserve">по признакам заказного убийства и произвести неотложные следственные </w:t>
      </w:r>
      <w:r>
        <w:rPr>
          <w:color w:val="000000"/>
          <w:spacing w:val="-3"/>
          <w:sz w:val="24"/>
          <w:szCs w:val="24"/>
        </w:rPr>
        <w:t>действия. Начальник уголовного розыска возразил, указав на то, что в соот</w:t>
        <w:softHyphen/>
      </w:r>
      <w:r>
        <w:rPr>
          <w:color w:val="000000"/>
          <w:sz w:val="24"/>
          <w:szCs w:val="24"/>
        </w:rPr>
        <w:t>ветствии со статьей 1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УПК уголовные дела об убийствах относятся к подследственности следователей следственного еомитета, а его дело — только опера</w:t>
        <w:softHyphen/>
        <w:t xml:space="preserve">тивно-розыскная деятельность. </w:t>
      </w:r>
      <w:r>
        <w:rPr>
          <w:i/>
          <w:iCs/>
          <w:color w:val="000000"/>
          <w:spacing w:val="1"/>
          <w:sz w:val="24"/>
          <w:szCs w:val="24"/>
          <w:u w:val="single"/>
        </w:rPr>
        <w:t>Кто прав?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2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 начальнику отдела внутренних дел г. Котовска поступило за</w:t>
        <w:softHyphen/>
        <w:t>явление граждан о совершении хулиганских действий Борисенко. Про</w:t>
        <w:softHyphen/>
      </w:r>
      <w:r>
        <w:rPr>
          <w:color w:val="000000"/>
          <w:spacing w:val="2"/>
          <w:sz w:val="24"/>
          <w:szCs w:val="24"/>
        </w:rPr>
        <w:t>верив заявление, начальник отдела внутренних дел пришел к выводу,</w:t>
        <w:br/>
      </w:r>
      <w:r>
        <w:rPr>
          <w:color w:val="000000"/>
          <w:spacing w:val="5"/>
          <w:sz w:val="24"/>
          <w:szCs w:val="24"/>
        </w:rPr>
        <w:t xml:space="preserve">что в действиях Борисенко усматриваются признаки преступления, </w:t>
      </w:r>
      <w:r>
        <w:rPr>
          <w:color w:val="000000"/>
          <w:sz w:val="24"/>
          <w:szCs w:val="24"/>
        </w:rPr>
        <w:t>предусмотренного ч. 1 ст. 213 УК РФ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Кто и  в какой срок должен расследовать это дело?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3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МВД «Северное Медведково» обратилась супружеская пара с заявлением о вымогательстве охранником супермаркета 5 тысяч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Супруги рассказали, что сегодня утром муж был задержан охранником при выходе из супермаркета с похищенным товаром: бутылкой водки и продуктами питания. Охранник завел мужа в служебную комнату, где больше никого не было и нанеся ему несколько ударов по лицу, заявил, что отправит его в полицию и распространит сведения о воровстве на работе мужа, если ему не принесут 5 тысяч рублей, муж обещал выполнить требования охранника. Забрав документы, охранник отпустил мужа с условием, что к вечеру он принесет ему 5 тысяч рубле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дание: Определите первоначальные действия сотрудников полиции по изобличению и задержанию охранника супермаркета?</w:t>
      </w:r>
      <w:r>
        <w:rPr>
          <w:color w:val="000000"/>
          <w:spacing w:val="-2"/>
          <w:sz w:val="24"/>
          <w:szCs w:val="24"/>
        </w:rPr>
        <w:t>В праздничную новогоднюю ночь неизвестным лицом или ли-</w:t>
      </w:r>
      <w:r>
        <w:rPr>
          <w:color w:val="000000"/>
          <w:sz w:val="24"/>
          <w:szCs w:val="24"/>
        </w:rPr>
        <w:t xml:space="preserve"> цами была подожжена и дотла выгорела дача артиста В.</w:t>
      </w:r>
    </w:p>
    <w:p>
      <w:pPr>
        <w:pStyle w:val="Normal"/>
        <w:ind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4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В Управление собственной безопасности (УСБ) Главного Управления МВД России по г. Москве обратились представители одной из мусульманских общин с заявлением о вымогательстве сотрудниками полиции одного миллиона рублей за то, что они не будут закрывать молельную комнату, расположенную на территории Лефортовского рынка и оставят их в по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а сбор денег полицейские дали три дня.</w:t>
      </w:r>
    </w:p>
    <w:p>
      <w:pPr>
        <w:pStyle w:val="Normal"/>
        <w:shd w:fill="FFFFFF" w:val="clear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дание: Определите первоначальные действия сотрудников УСБ по изобличению и задержанию полицейских-вымогателей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5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 оперативного подразделения органа внутренних дел получил информацию о том, что Георгий Сидоров хранит в бампере своего транспортного средства боеприпасы: патроны к пистолету «ТТ». Несколько дней тому назад, неизвестные лица покушались на убийство Игоря Кононова. На месте происшествия эксперт-криминалист обнаружил, зафиксировал и изъял четыре гильзы от патронов к пистолету «ТТ»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дание: Какие оперативно-розыскное мероприятие целесообразно провести в отношении Георгия Сидорова, с целью получения доказательств совершенного им преступления по статье 222 УК РФ  и возможного соучастия в покушении на убийство?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6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. На закрепленном за кафедрой криминалистическом полигоне проведите осмотр магазина после совершения преступления.</w:t>
      </w:r>
    </w:p>
    <w:p>
      <w:pPr>
        <w:pStyle w:val="Normal"/>
        <w:shd w:fill="FFFFFF" w:val="clear"/>
        <w:ind w:firstLine="709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результатам осмотра составьте протокол осмотра.</w:t>
      </w:r>
    </w:p>
    <w:p>
      <w:pPr>
        <w:pStyle w:val="Normal"/>
        <w:shd w:fill="FFFFFF" w:val="clear"/>
        <w:ind w:firstLine="709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bCs/>
          <w:sz w:val="24"/>
          <w:szCs w:val="24"/>
        </w:rPr>
        <w:t>2. В игровой форме, с составлением необходимых процессуальных документов, проведите освидетельствование подозреваемого. Роль задержанного выполняет студент, назначенный преподав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7</w:t>
      </w:r>
    </w:p>
    <w:p>
      <w:pPr>
        <w:pStyle w:val="1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На основании приложения к Уголовно-процессуальному кодексу РФ по примерной фабуле уголовного дела составьте следующие процессуальные документы:</w:t>
      </w:r>
    </w:p>
    <w:p>
      <w:pPr>
        <w:pStyle w:val="1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постановление о передачи уголовного дела по подследственности;</w:t>
      </w:r>
    </w:p>
    <w:p>
      <w:pPr>
        <w:pStyle w:val="11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составьте по примерной фабуле уголовного дела отдельное поручение следователя органам дознания;</w:t>
      </w:r>
    </w:p>
    <w:p>
      <w:pPr>
        <w:pStyle w:val="11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постановление о приводе свидетеля и повестку.</w:t>
      </w:r>
    </w:p>
    <w:p>
      <w:pPr>
        <w:pStyle w:val="11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Задача № 8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hanging="0"/>
        <w:rPr/>
      </w:pPr>
      <w:r>
        <w:rPr>
          <w:bCs/>
          <w:sz w:val="24"/>
          <w:szCs w:val="24"/>
        </w:rPr>
        <w:t>26 мая 2014 года следователь Советского ОВД г. Тамбова Иванов возбудил уголовное дело по факту совершения кражи денег из сейфа автотранспортного техникума. В процессе расследования установлено, что указанное деяние совершено Петровы Г.Р. По указанному факту ему было предъявлено обвинение в совершении преступления, предусмотренного п. б ч. 2 ст. 158 УК РФ. Однако в ходе расследования обвиняемый скрылся от органов предварительного расследования.</w:t>
      </w:r>
    </w:p>
    <w:p>
      <w:pPr>
        <w:pStyle w:val="Normal"/>
        <w:shd w:fill="FFFFFF" w:val="clear"/>
        <w:ind w:firstLine="709"/>
        <w:rPr/>
      </w:pPr>
      <w:r>
        <w:rPr>
          <w:bCs/>
          <w:i/>
          <w:sz w:val="24"/>
          <w:szCs w:val="24"/>
        </w:rPr>
        <w:t>Составьте постановление о розыске обвиняемого. Укажите,  какие действия необходимо предпринять органу дознания и органу  предварительного следствия в этом случа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решения задачи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>оценка «отлично»: ответ на вопрос задачи дан правильный. Объяснение хода ее решения подробное, последовательное, грамотное, с теоретическими обоснованиями (в т.ч. из лекционного курса), с необходимым схематическими изображениями и демонстрациями на анатомических препаратах, с правильным и свободным владением анатомической терминологией; ответы на дополнительные вопросы верные, четкие.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>- оценка «хорошо»: ответ на вопрос задачи дан правильный. Объяснение хода ее решения подробное, но недостаточно логичное, с единичными ошибками в деталях, некоторыми затруднениями в теоретическом обосновании (в т.ч. из лекционного материала), в схематических изображениях и демонстрациях на анатомических препаратах, ответы на дополнительные вопросы верные, но недостаточно четкие.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>- оценка «удовлетворительно»: ответ на вопрос задачи дан правильный. Объяснение хода ее решения недостаточно полное, непоследовательное, с ошибками, слабым теоретическим обоснованием (в т.ч. лекционным материалом), со значительными затруднениями и ошибками в схематических изображениях и демонстрациях на анатомических препаратах, ответы на дополнительные вопросы недостаточно четкие, с ошибками в деталях.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>- оценка «неудовлетворительно»: ответ на вопрос задачи дан не правильный. Объяснение хода ее решения дано неполное, непоследовательное, с грубыми ошибками, без теоретического обоснования (в т.ч. лекционным материалом), без умения схематических изображений и демонстраций на анатомических препаратах или с большим количеством ошибок, ответы на дополнительные вопросы неправильные или отсутствуют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етодические рекомендации по решению задач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Практические занятия предназначены в первую очередь для того, чтобы научить студентов понимать смысл закона и применять нормы права к конкретным жизненным ситуациям. Такие ситуации излагаются в задачах-казусах, некоторые из них имеют в своей основе рассмотренные судебные дела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В ходе подготовки к практическим занятиям студентам следует тщательно изучить соответствующий материал в учебниках, специальную литературу по рассматриваемым вопросам, внимательно проанализировать рекомендованный нормативный материал, а также судебную практику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Непременным условием правильного решения задач является умение четко сформулировать к основному вопросу дополнительные вопросы, охватывающие содержание задачи. Правильный ответ на дополнительные вопросы позволит сделать верный окончательный вывод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br/>
        <w:t>Решение задач должно быть полным и развернутым и состоять из трех этапов: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1. Анализ ситуации. На данном этапе необходимо, прежде всего, уяснить содержание задачи, сущность возникшего спора и все обстоятельства дела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2. Оценка ситуации (доводов сторон) с точки зрения действующего законодательства. Для этого студент должен определить юридическое значение фактических обстоятельств, упомянутых в задаче, и квалифицировать указанное в условии задачи правоотношение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3. Формулировка выводов, в том числе об обоснованности требований или возражений сторон спора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>Юридическая квалификация фактов и отношений должна основываться на нормах права. Рассуждения и выводы должны быть обоснованы ссылками на конкретные правовые нормы. При этом указываются абзацы, части, пункты, статьи нормативного акта. Текст этих норм необходимо в соответствующей части процитировать. Однако решение не должно состоять лишь из дословного изложения или пересказа текста статей нормативных актов.</w:t>
      </w:r>
    </w:p>
    <w:p>
      <w:pPr>
        <w:pStyle w:val="Normal"/>
        <w:ind w:firstLine="709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2.6 Комплект материалов  для  промежуточной  аттестации  по результатам освоения дисциплины</w:t>
      </w:r>
    </w:p>
    <w:p>
      <w:pPr>
        <w:pStyle w:val="Normal"/>
        <w:ind w:firstLine="709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120"/>
        <w:ind w:firstLine="400"/>
        <w:jc w:val="center"/>
        <w:rPr/>
      </w:pPr>
      <w:r>
        <w:rPr>
          <w:b/>
          <w:sz w:val="24"/>
          <w:szCs w:val="24"/>
        </w:rPr>
        <w:t xml:space="preserve">Примерные вопросы по дисциплине </w:t>
      </w:r>
      <w:r>
        <w:rPr>
          <w:rFonts w:eastAsia="Times New Roman"/>
          <w:b/>
          <w:sz w:val="24"/>
          <w:szCs w:val="24"/>
        </w:rPr>
        <w:t>«Деятельность органов внутренних дел по раскрытию и расследованию преступлений»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Правовое положение органов внутренних дел субъектов РФ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Понятие управления внутренними делами. ОВД, как субъект управления в сфере внутренних дел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собенности организации охраны общественного порядка и общественной безопасности на железнодорожном транспорте</w:t>
      </w:r>
    </w:p>
    <w:p>
      <w:pPr>
        <w:pStyle w:val="Normal"/>
        <w:widowControl w:val="false"/>
        <w:ind w:firstLine="400"/>
        <w:rPr/>
      </w:pPr>
      <w:r>
        <w:rPr>
          <w:rFonts w:eastAsia="Times New Roman"/>
          <w:sz w:val="24"/>
          <w:szCs w:val="24"/>
        </w:rPr>
        <w:t>4. правовое положение горрайорганов внутренних дел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Система и структура аппаратов подразделения ОВД на транспорте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Виды и система аппаратов, служб подразделений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Задачи и функции подразделений ОВД по предупреждению преступлений среди несовершеннолетних</w:t>
      </w:r>
    </w:p>
    <w:p>
      <w:pPr>
        <w:pStyle w:val="Normal"/>
        <w:widowControl w:val="false"/>
        <w:ind w:firstLine="400"/>
        <w:rPr/>
      </w:pPr>
      <w:r>
        <w:rPr>
          <w:rFonts w:eastAsia="Times New Roman"/>
          <w:sz w:val="24"/>
          <w:szCs w:val="24"/>
        </w:rPr>
        <w:t xml:space="preserve">8. Федеральная миграционная служба, ее правовое положение, система и структура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9. Права работников ГИБДД МВД России по применению мер административного предупреждения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0. Виды поощрений в органах внутренних дел. Порядок их примения в дисциплинарной практики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Система и структура аппаратов ГИБДД МВД Росии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2.  Пава сотрудников полиции по закону РФ «О полиции»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3. Задачи и основные функции ОВД на железнодорожном транспорте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4. Основные функции оперативного штаба ОВД по предупреждению и пресечению массовых беспорядков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 Роль и назначения лицензионно-расширительной системы ОВД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6. Законность и дисциплина в ОВД, их назначения и способы обеспеч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7. Задачи и основные функции ОВД на воздушном транспорте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8. Основания применения сотрудниками полиции физической силы </w:t>
      </w:r>
    </w:p>
    <w:p>
      <w:pPr>
        <w:pStyle w:val="Normal"/>
        <w:widowControl w:val="false"/>
        <w:ind w:firstLine="400"/>
        <w:rPr/>
      </w:pPr>
      <w:r>
        <w:rPr>
          <w:rFonts w:eastAsia="Times New Roman"/>
          <w:sz w:val="24"/>
          <w:szCs w:val="24"/>
        </w:rPr>
        <w:t>19. Задачи и основные направления деятельности организационно-инспекторских подразделений ОВД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0. Функции ГИБДД МВД России по контролю за подготовкой водителей автотранспортных средств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1. Разграничения компетенции ОВД  и других правоохранительных органов в области охраны общественного порядка и обеспечения общественной безопасности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2.Особенности организации общественного порядка и обеспечения общественной безопасности на водном транспорте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3. Организационные формы участия граждан в охране общественного порядка и обеспечения общественной безопасности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4. Организация охраны общественного порядка при проведении массовых мероприятий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5. Порядок и сроки рассмотрения жалоб, заявлений и сообщений, поступающих в ОВД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6. Порядок формирования гражданами РФ документов для выезда за границу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7. Правовое регулирование и организация деятельности народных дружин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8.  Контроль ГИБДД МВД России состоянии транспортных средств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9. Задачи и структура подразделения ОВД по предупреждению правонарушений среди несовершеннолетних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0.Паспортный режим, виды ,формы и методы обеспеч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1. Организация охраны общественного порядка и безопасности в условиях чрезвычайного полож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2. Дежурные части ОВД. Основные функции и принципы их деятельности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3. Паспортно-визовая служба ОВД, ее задачи, функции и организационное построение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4. Административно-юрисдикционная деятельность ГИБДД МВД России. Виды нарушений правил дорожного движ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5. Разграничения функций ОВД различных уровней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6. Организация работы информационных центров ОВД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7. Организация охраны имущества на основе договоров подразделениями вневедомственной охраны при ОВД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8. Виды массовых мероприятий. Задачи ОВД по охране общественного порядка их примен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9. Организация и несения службы в ИВС по охране и содержанию лиц, задержанных и заключенных под стражу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0. Основания и порядок приема и содержания в ИВС задержанных и заключенных под стражу лиц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 Задачи и основные функции дежурных частей ОВД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2. Виды обысков лиц, помещенных в ИВС, основания и порядок применения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3. Способы и порядок конвоирования лиц, заключенных под стражу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4. Организация охраны общественного порядка во врем стихийных бедствий, эпидемий, эпизоотией, катастроф и других чрезвычайных обстоятельств.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5. Система ОВД России. Принципы их организационного построения.</w:t>
      </w:r>
    </w:p>
    <w:p>
      <w:pPr>
        <w:pStyle w:val="Normal"/>
        <w:widowControl w:val="false"/>
        <w:spacing w:before="0" w:after="120"/>
        <w:ind w:firstLine="400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3. Материально-техническое обеспечение контрольно-оценочных мероприятий.</w:t>
      </w:r>
    </w:p>
    <w:p>
      <w:pPr>
        <w:pStyle w:val="Normal"/>
        <w:spacing w:before="0" w:after="0"/>
        <w:ind w:firstLine="426"/>
        <w:contextualSpacing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ализация программы учебной дисциплины предполагает наличие учебных кабинетов: лекционных аудиторий, аудиторий для проведения практических занятий. </w:t>
      </w:r>
    </w:p>
    <w:p>
      <w:pPr>
        <w:pStyle w:val="Normal"/>
        <w:rPr/>
      </w:pPr>
      <w:r>
        <w:rPr>
          <w:sz w:val="24"/>
          <w:szCs w:val="24"/>
        </w:rPr>
        <w:t>Оборудование учебного кабинета и рабочих мест кабинета: мультимедийный проектор, интерактивная доска.</w:t>
      </w:r>
    </w:p>
    <w:p>
      <w:pPr>
        <w:pStyle w:val="Normal"/>
        <w:rPr/>
      </w:pPr>
      <w:r>
        <w:rPr>
          <w:sz w:val="24"/>
          <w:szCs w:val="24"/>
        </w:rPr>
        <w:t>Технические средства обучения: компьютер (ноутбук), компьютерный аудио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рудование и технологическое оснащение рабочих мест: для проведения занятий используются плакаты, таблицы, графики, презентации, схемы и другие наглядные пособ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екционный зал, оборудованный проекционной аппаратуро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ебный зал судебных заседани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бинет юридической клиник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мпьютерная техника с выходом в сеть Интернет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ультимедийные презентаци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>Флэш-презентации (схематично представленные конспекты отдельных разделов дисциплины)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рольные тесты для повторения изученного материала на печатном носителе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Литература,  в том числе дополнительная, и иные источники.</w:t>
      </w:r>
    </w:p>
    <w:p>
      <w:pPr>
        <w:pStyle w:val="Normal"/>
        <w:spacing w:lineRule="auto" w:line="360"/>
        <w:ind w:hanging="0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источники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15" w:firstLine="851"/>
        <w:rPr/>
      </w:pPr>
      <w:r>
        <w:rPr>
          <w:rFonts w:cs="Times New Roman"/>
          <w:sz w:val="24"/>
          <w:szCs w:val="24"/>
        </w:rPr>
        <w:t xml:space="preserve">1. Францифоров, Ю. В.  Уголовный процесс : учебник и практикум для среднего профессионального образования / Ю. В. Францифоров, Н. С. Манова, А. Ю. Францифоров. — 6-е изд., перераб. и доп. — Москва : Издательство Юрайт, 2022. — 403 с. — (Профессиональное образование). — ISBN 978-5-534-13872-6. — Текст : электронный // ЭБС Юрайт [сайт]. — URL: https://urait.ru/bcode/467111 . </w:t>
      </w:r>
    </w:p>
    <w:p>
      <w:pPr>
        <w:pStyle w:val="Normal"/>
        <w:ind w:right="-215" w:firstLine="851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  <w:shd w:fill="FFFFFF" w:val="clear"/>
        </w:rPr>
        <w:t>2.</w:t>
      </w:r>
      <w:r>
        <w:rPr/>
        <w:t xml:space="preserve"> </w:t>
      </w:r>
      <w:r>
        <w:rPr>
          <w:rFonts w:cs="Times New Roman"/>
          <w:iCs/>
          <w:sz w:val="24"/>
          <w:szCs w:val="24"/>
          <w:shd w:fill="FFFFFF" w:val="clear"/>
        </w:rPr>
        <w:t>Бобров, В. К.  Прокурорский надзор : учебник и практикум для среднего профессионального образования / В. К. Бобров. — 6-е изд., перераб. и доп. — Москва : Издательство Юрайт, 2022. — 220 с. — (Профессиональное образование). — ISBN 978-5-534-13932-7. — Текст : электронный // ЭБС Юрайт [сайт]. — URL: https://urait.ru/bcode/467266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Уголовный процесс : учебник для среднего профессионального образования / Б. Б. Булатов [и др.] ; под редакцией Б. Б. Булатова, А. М. Баранова. — 7-е изд., перераб. и доп. — Москва : Издательство Юрайт, 2022. — 567 с. — (Профессиональное образование). — ISBN 978-5-534-12311-1. — Текст : электронный // ЭБС Юрайт [сайт]. — URL: https://urait.ru/bcode/447282.  </w:t>
      </w:r>
    </w:p>
    <w:p>
      <w:pPr>
        <w:pStyle w:val="Normal"/>
        <w:ind w:right="-21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15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полнительные источники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</w:rPr>
        <w:t>1.</w:t>
      </w:r>
      <w:r>
        <w:rPr/>
        <w:t xml:space="preserve"> </w:t>
      </w:r>
      <w:r>
        <w:rPr>
          <w:rFonts w:cs="Times New Roman"/>
          <w:iCs/>
          <w:sz w:val="24"/>
          <w:szCs w:val="24"/>
        </w:rPr>
        <w:t>Арестова, Е. Н.  Уголовно-процессуальная деятельность полиции : учебное пособие для среднего профессионального образования / Е. Н. Арестова, А. С. Есина, О. Е. Жамкова. — 3-е изд., перераб. и доп. — Москва : Издательство Юрайт, 2022. — 242 с. — (Профессиональное образование). — ISBN 978-5-534-13783-5. — Текст : электронный // ЭБС Юрайт [сайт]. — URL: https://urait.ru/bcode/466884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/>
          <w:sz w:val="24"/>
          <w:szCs w:val="24"/>
        </w:rPr>
        <w:t>Расследование преступлений, связанных с причинением по неосторожности вреда жизни и здоровью несовершеннолетних : учебное пособие / В. Н. Карагодин, Е. Г. Быкова, Н. Б. Вахмянина, С. А. Яшков ; под общей редакцией В. Н. Карагодина. — Москва : Издательство Юрайт, 2021. — 280 с. — (Профессиональная практика). — ISBN 978-5-534-12529-0. — Текст : электронный // ЭБС Юрайт [сайт]. — URL: https://urait.ru/bcode/447731. 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  <w:shd w:fill="FFFFFF" w:val="clear"/>
        </w:rPr>
        <w:t>3.</w:t>
      </w:r>
      <w:r>
        <w:rPr/>
        <w:t xml:space="preserve"> </w:t>
      </w:r>
      <w:r>
        <w:rPr>
          <w:rFonts w:cs="Times New Roman"/>
          <w:iCs/>
          <w:sz w:val="24"/>
          <w:szCs w:val="24"/>
          <w:shd w:fill="FFFFFF" w:val="clear"/>
        </w:rPr>
        <w:t>Седова, Г. И.  Дознание в правоохранительных органах : учебное пособие для среднего профессионального образования / Г. И. Седова, В. В. Степанов. — 2-е изд., испр. и доп. — Москва : Издательство Юрайт, 2020. — 129 с. — (Профессиональное образование). — ISBN 978-5-534-12301-2. — Текст : электронный // ЭБС Юрайт [сайт]. — URL: https://urait.ru/bcode/448748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  <w:shd w:fill="FFFFFF" w:val="clear"/>
        </w:rPr>
        <w:t>4. Шульга, И. В.  Правовые позиции Верховного Суда РФ. Теория и практика : монография / И. В. Шульга. — Москва : Издательство Юрайт, 2020. — 164 с. — (Актуальные монографии). — ISBN 978-5-534-11881-0. — Текст : электронный // ЭБС Юрайт [сайт]. — URL: https://urait.ru/bcode/457048</w:t>
      </w:r>
    </w:p>
    <w:p>
      <w:pPr>
        <w:pStyle w:val="Normal"/>
        <w:shd w:fill="FFFFFF" w:val="clear"/>
        <w:rPr/>
      </w:pPr>
      <w:r>
        <w:rPr>
          <w:rFonts w:cs="Times New Roman"/>
          <w:iCs/>
          <w:sz w:val="24"/>
          <w:szCs w:val="24"/>
        </w:rPr>
        <w:t>5. Лапатников, М. В.  Преступления, связанные с незаконным оборотом наркотиков : учебное пособие для среднего профессионального образования / М. В. Лапатников, Т. А. Николаева, И. А. Казнина. — Москва : Издательство Юрайт, 2020. — 174 с. — (Профессиональное образование). — ISBN 978-5-534-12174-2. — Текст : электронный // ЭБС Юрайт [сайт]. — URL: https://urait.ru/bcode/456711</w:t>
      </w:r>
      <w:r>
        <w:rPr>
          <w:rFonts w:cs="Times New Roman"/>
          <w:sz w:val="24"/>
          <w:szCs w:val="24"/>
        </w:rPr>
        <w:t>. </w:t>
      </w:r>
    </w:p>
    <w:p>
      <w:pPr>
        <w:pStyle w:val="Normal"/>
        <w:shd w:fill="FFFFFF" w:val="clear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>6.</w:t>
      </w:r>
      <w:r>
        <w:rPr/>
        <w:t xml:space="preserve"> </w:t>
      </w:r>
      <w:r>
        <w:rPr>
          <w:rFonts w:cs="Times New Roman"/>
          <w:sz w:val="24"/>
          <w:szCs w:val="24"/>
          <w:shd w:fill="FFFFFF" w:val="clear"/>
        </w:rPr>
        <w:t>Практика применения уголовно-процессуального кодекса РФ в 2 ч. Часть 2 : практическое пособие / В. М. Лебедев [и др.] ; ответственный редактор В. М. Лебедев. — 8-е изд., перераб. и доп. — Москва : Издательство Юрайт, 2019. — 303 с. — (Профессиональные комментарии). — ISBN 978-5-534-10674-9. — Текст : электронный // ЭБС Юрайт [сайт]. — URL: https://urait.ru/bcode/431166</w:t>
      </w:r>
    </w:p>
    <w:p>
      <w:pPr>
        <w:pStyle w:val="Normal"/>
        <w:shd w:fill="FFFFFF" w:val="clear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</w:rPr>
        <w:t xml:space="preserve">7. </w:t>
      </w:r>
      <w:r>
        <w:rPr>
          <w:rFonts w:cs="Times New Roman"/>
          <w:iCs/>
          <w:sz w:val="24"/>
          <w:szCs w:val="24"/>
          <w:shd w:fill="FFFFFF" w:val="clear"/>
        </w:rPr>
        <w:t>Вилкова, Т. Ю.  Принцип гласности уголовного судопроизводства: история, современность, перспективы : монография / Т. Ю. Вилкова. — Москва : Издательство Юрайт, 2020. — 286 с. — (Актуальные монографии). — ISBN 978-5-534-10030-3. — Текст : электронный // ЭБС Юрайт [сайт]. — URL: https://urait.ru/bcode/456377</w:t>
      </w:r>
    </w:p>
    <w:p>
      <w:pPr>
        <w:pStyle w:val="Normal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iCs/>
          <w:sz w:val="24"/>
          <w:szCs w:val="24"/>
          <w:shd w:fill="FFFFFF" w:val="clear"/>
        </w:rPr>
        <w:t>8.</w:t>
      </w:r>
      <w:r>
        <w:rPr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  <w:shd w:fill="FFFFFF" w:val="clear"/>
        </w:rPr>
        <w:t xml:space="preserve"> Быков, В. М.  Сторона обвинения в уголовном процессе России : монография / В. М. Быков. — Москва : Издательство Юрайт, 2020. — 172 с. — (Актуальные монографии). — ISBN 978-5-534-04829-2. — Текст : электронный // ЭБС Юрайт [сайт]. — URL: https://www.urait.ru/bcode/454098</w:t>
      </w:r>
    </w:p>
    <w:p>
      <w:pPr>
        <w:pStyle w:val="Normal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shd w:fill="FFFFFF" w:val="clear"/>
        </w:rPr>
        <w:t>Уголовный процесс. Практикум : учебное пособие для среднего профессионального образования / А. В. Гриненко [и др.] ; под редакцией А. В. Гриненко, О. В. Химичевой. — 2-е изд., испр. и доп. — Москва : Издательство Юрайт, 2020. — 302 с. — (Профессиональное образование). — ISBN 978-5-534-05023-3. — Текст : электронный // ЭБС Юрайт [сайт]. — URL: https://urait.ru/bcode/449560</w:t>
      </w:r>
    </w:p>
    <w:p>
      <w:pPr>
        <w:pStyle w:val="Normal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iCs/>
          <w:sz w:val="24"/>
          <w:szCs w:val="24"/>
          <w:shd w:fill="FFFFFF" w:val="clear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  <w:shd w:fill="FFFFFF" w:val="clear"/>
        </w:rPr>
        <w:t>Кони, А. Ф.  Нравственные начала в уголовном процессе. Избранные работы / А. Ф. Кони. — Москва : Издательство Юрайт, 2019. — 152 с. — (Антология мысли). — ISBN 978-5-534-07242-6. — Текст : электронный // ЭБС Юрайт [сайт]. — URL: https://urait.ru/bcode/437828</w:t>
      </w:r>
    </w:p>
    <w:p>
      <w:pPr>
        <w:pStyle w:val="Normal"/>
        <w:rPr/>
      </w:pPr>
      <w:r>
        <w:rPr>
          <w:rFonts w:cs="Times New Roman"/>
          <w:sz w:val="24"/>
          <w:szCs w:val="24"/>
          <w:shd w:fill="FFFFFF" w:val="clear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shd w:fill="FFFFFF" w:val="clear"/>
        </w:rPr>
        <w:t>Уголовно-процессуальное право. Практикум : учебное пособие для среднего профессионального образования / В. И. Качалов, О. В. Качалова, В. В. Ершов, В. А. Давыдов ; ответственный редактор В. В. Ершов, В. А. Давыдов. — 5-е изд., перераб. и доп. — Москва : Издательство Юрайт, 2020. — 390 с. — (Профессиональное образование). — ISBN 978-5-9916-6828-6. — Текст : электронный // ЭБС Юрайт [сайт]. — URL: https://www.urait.ru/bcode/451437. 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: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http://tambov-info.my1.ru/news - Официальный информационный сайт Тамбова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http://genproc.gov.ru/-Генеральная прокуратура РФ.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http://www.prokuratura-tambov.ru - Прокуратура Тамбовской области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ttp:// www.mvd.ru/ - МВД РФ.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http://www.cdep.ru/-Судебный департамент при Верховном суде РФ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http://www.duma.gov.ru - Комитет по гражданскому, уголовному, арбитражному и процессуальному законодательству Государственной Думы ФС РФ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http://pravo.gov.ru/ - Официальный интернет-портал правовой информации «Законодательство России»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http://www.consultant.ru/sys/- Официальный сайт компании «КонсультантПлюс»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http://www.garant.ru/ - Информационно-правовой портал «ГАРАНТ 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http://elibrary.ru/ - Научная электронная библиотека eLIBRARU.RU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http://bookfi.org/g/Биболетова - Самая большая электронная библиотека рунета. Поиск книг и журналов. BookFinder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справочные системы: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лектронно-библиотечная система «Университетская библиотека онлайн» – база данных учебной, учебно-методической и научной литературы по основным изучаемым дисциплинам - http://www.biblioclub.ru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лектронно-библиотечная система «Юрайт»: коллекция «Легендарные книги» и коллекция СПО – электронные версии учебной и учебно-методической литературы по экономическим, юридическим, гуманитарным, инженерно-техническим и естественно-научным направлениям - http://www.urait.ru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учная электронная библиотека eLIBRARY.RU – крупнейший российский информационный портал в области науки, технологии, медицины и образования (электронные версии российских научных журналов) - http://elibrary.ru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сударственная информационная система «Национальная электронная библиотека» – фонд электронных версий печатных изданий, электронных изданий и ресурсов, мультимедийных изданий и др. - https://нэб.рф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лектронная библиотека ТГУ– база данных научных трудов преподавателей- https://elibrary.tsutmb.ru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БС «IPRbooks» – база данных учебной и научной литературы, периодические издания, аудиокниги, видеокурсы, онлайн тесты по направлениям обучения http://iprbookshop.ru/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е издания: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министративное право и процесс: науч.-практ. журнал, 2018-2020 гг. Периодичность выхода: 6 номеров в год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битражный и гражданский процесс: науч.-практ. журнал, 2018-2020 гг. Периодичность выхода: 6 номеров в год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о и государство: теория и практика: науч.-практ. журнал, 2011-2018 гг. Периодичность выхода: 12 номеров в год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о и политика: науч.-практ. журнал, 2011-2019 гг. Периодичность выхода: 12 номеров в год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Юрист: науч.-практ. журнал, 2011-2019 гг. Периодичность выхода: 12 номеров в год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Журнал российского права: науч.-практ. журнал, 2011-2020 гг. Периодичность выхода: 12 номеров в год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издания.</w:t>
      </w:r>
    </w:p>
    <w:p>
      <w:pPr>
        <w:pStyle w:val="Style18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ссийская газета: обществ.-полит.газета, 2020. Периодичность 69 раз в год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рание законодательства Российской Федерации: офиц.издание, 2014-2020 гг. Периодичность выхода: 52 номера в год.</w:t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образовательные платформы: электронный дневник, программа Zoom.</w:t>
      </w:r>
    </w:p>
    <w:p>
      <w:pPr>
        <w:pStyle w:val="Normal"/>
        <w:widowControl w:val="false"/>
        <w:ind w:firstLine="40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40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6. Материально-техническое обеспечение дисциплины 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color w:val="FF0000"/>
          <w:szCs w:val="28"/>
          <w:u w:val="single"/>
        </w:rPr>
      </w:pPr>
      <w:r>
        <w:rPr>
          <w:rFonts w:eastAsia="Times New Roman"/>
          <w:b/>
          <w:color w:val="FF0000"/>
          <w:szCs w:val="28"/>
          <w:u w:val="single"/>
        </w:rPr>
      </w:r>
    </w:p>
    <w:p>
      <w:pPr>
        <w:pStyle w:val="Normal"/>
        <w:rPr>
          <w:rFonts w:cs="Times New Roman"/>
          <w:b/>
          <w:b/>
          <w:color w:val="FF0000"/>
          <w:szCs w:val="28"/>
          <w:u w:val="single"/>
        </w:rPr>
      </w:pPr>
      <w:r>
        <w:rPr>
          <w:rFonts w:cs="Times New Roman"/>
          <w:b/>
          <w:color w:val="FF0000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Times New Roman"/>
      <w:b/>
      <w:sz w:val="22"/>
      <w:szCs w:val="22"/>
      <w:lang w:val="en-US"/>
    </w:rPr>
  </w:style>
  <w:style w:type="paragraph" w:styleId="1">
    <w:name w:val="Основной текст1"/>
    <w:basedOn w:val="Normal"/>
    <w:qFormat/>
    <w:pPr>
      <w:numPr>
        <w:ilvl w:val="0"/>
        <w:numId w:val="3"/>
      </w:numPr>
      <w:shd w:fill="FFFFFF" w:val="clear"/>
      <w:tabs>
        <w:tab w:val="clear" w:pos="708"/>
      </w:tabs>
      <w:spacing w:lineRule="exact" w:line="274" w:before="0" w:after="2340"/>
      <w:ind w:left="0" w:hanging="1520"/>
      <w:jc w:val="center"/>
    </w:pPr>
    <w:rPr>
      <w:rFonts w:eastAsia="Times New Roman" w:cs="Times New Roman"/>
      <w:sz w:val="23"/>
      <w:szCs w:val="23"/>
      <w:shd w:fill="FFFFFF" w:val="clear"/>
      <w:lang w:val="en-US" w:eastAsia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Times New Roman"/>
      <w:color w:val="000000"/>
      <w:sz w:val="20"/>
    </w:rPr>
  </w:style>
  <w:style w:type="paragraph" w:styleId="Rtecenter">
    <w:name w:val="rtecenter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19:00Z</dcterms:created>
  <dc:creator>Кривопалова</dc:creator>
  <dc:description/>
  <dc:language>en-US</dc:language>
  <cp:lastModifiedBy>yurina</cp:lastModifiedBy>
  <dcterms:modified xsi:type="dcterms:W3CDTF">2024-05-28T11:19:00Z</dcterms:modified>
  <cp:revision>2</cp:revision>
  <dc:subject/>
  <dc:title/>
</cp:coreProperties>
</file>